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а второе полугодие 2017 года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ительного образования дет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программ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дополнительного образования</w:t>
        <w:tab/>
        <w:tab/>
        <w:tab/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Г42001000300701007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учащихся, принявших участие в муниципальных, региональных и всероссийских мероприят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комплектованность кадрам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тепень удовлетворенности родителей, % от общего числа опрошен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Наличие в ОУ детских общественных объединений и организац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Численность обучающихся в учреждении, в соответствии с лицензией на право ведения образовательной деятельност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педагогов дополнительного образования с высш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85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дополнительно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Г42001000300701007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ровень обеспеченности объединений реквизит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епень обеспечения ОУ оборудов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еспеченность ОУ педагогами в соответствии с направленностями реализуемых образовательных програм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рганизация проведения муниципальных мероприятий с педагогами: семинары, мастер-классы, конференции, конкурсы и т. 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дготовка с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статочное финансирование для участия в областных и всероссийских соревнования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проводимых городских, районных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директор________________                     ____________________________</w:t>
        <w:tab/>
        <w:tab/>
        <w:t>__(Рыжков О.Г.)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13:00Z</dcterms:created>
  <dc:creator>User</dc:creator>
  <dc:description/>
  <dc:language>en-US</dc:language>
  <cp:lastModifiedBy>OBR</cp:lastModifiedBy>
  <cp:lastPrinted>2016-01-13T10:44:00Z</cp:lastPrinted>
  <dcterms:modified xsi:type="dcterms:W3CDTF">2018-01-24T09:13:00Z</dcterms:modified>
  <cp:revision>2</cp:revision>
  <dc:subject/>
  <dc:title/>
</cp:coreProperties>
</file>